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osalez</w:t>
      </w:r>
    </w:p>
    <w:p>
      <w:pPr>
        <w:pStyle w:val="Normal"/>
        <w:rPr/>
      </w:pPr>
      <w:r>
        <w:rPr/>
        <w:t>March 25, 2006</w:t>
      </w:r>
    </w:p>
    <w:p>
      <w:pPr>
        <w:pStyle w:val="Normal"/>
        <w:rPr/>
      </w:pPr>
      <w:r>
        <w:rPr/>
        <w:t>English 101.11</w:t>
      </w:r>
    </w:p>
    <w:p>
      <w:pPr>
        <w:pStyle w:val="Normal"/>
        <w:rPr/>
      </w:pPr>
      <w:r>
        <w:rPr/>
        <w:t>Minor Paper #7</w:t>
      </w:r>
    </w:p>
    <w:p>
      <w:pPr>
        <w:pStyle w:val="Normal"/>
        <w:rPr/>
      </w:pPr>
      <w:r>
        <w:rPr/>
      </w:r>
    </w:p>
    <w:p>
      <w:pPr>
        <w:pStyle w:val="Normal"/>
        <w:jc w:val="center"/>
        <w:rPr/>
      </w:pPr>
      <w:r>
        <w:rPr/>
        <w:t>Being Greek</w:t>
      </w:r>
    </w:p>
    <w:p>
      <w:pPr>
        <w:pStyle w:val="Normal"/>
        <w:jc w:val="center"/>
        <w:rPr/>
      </w:pPr>
      <w:r>
        <w:rPr/>
      </w:r>
    </w:p>
    <w:p>
      <w:pPr>
        <w:pStyle w:val="TextBodyIndent"/>
        <w:rPr/>
      </w:pPr>
      <w:r>
        <w:rPr/>
        <w:t>They told us girls would be hanging out of the windows screaming at us—not at all intimidating, I assure you.  Somehow the thought of sorority girls screaming giddy cheers and chanting letters made me question my decision to go through Rush Week.  College students nationwide make the same decision each year—the decision to join Greek life.  Typical stereotypes of being Greek give a lot of fraternities and sororities a bad reputation.  Controversy has arisen over whether or not having Greek life is beneficial or harmful to a college campus.  While the stereotypical atmosphere of Greek life rings true, many people argue that fraternities and sororities prove themselves beneficial to their community.  Do the stereotypical truths of Greek life undo the more hidden positive aspects of the organization?</w:t>
      </w:r>
    </w:p>
    <w:p>
      <w:pPr>
        <w:pStyle w:val="Normal"/>
        <w:spacing w:lineRule="auto" w:line="480"/>
        <w:ind w:firstLine="741"/>
        <w:jc w:val="both"/>
        <w:rPr/>
      </w:pPr>
      <w:r>
        <w:rPr/>
        <w:t>The first fraternity, Phi Beta Kappa, was founded at the College of William and Mary in 1776.  Phi Beta Kappa established precedents such as “names composed of Greek letters; secret rituals and symbols that affirm shared values and beliefs; and a badge that, in general, only initiated members wear”  (Whipple and Sullivan 1).  These early fraternities were formed at a time where education was dull, full of memorization, and mainly for men.  To create more variety, groups of men gathered to debate and discuss literature.  As time passed, more women were attending college, creating a more diverse population.  Men were less focused on studying to become priests, and more focused on other careers.  The prominent debating groups became what we know today as fraternities.  In 1870, women joined the Greek movement by forming the first sorority, Kappa Alpha Theta, at DePauw University in Indiana (Whipple and Sullivan 1).  Since then, fraternities and sororities have flourished—combining the Greek letters in different ways and forming different secret societies of brothers and sisters nationwide.</w:t>
      </w:r>
    </w:p>
    <w:p>
      <w:pPr>
        <w:pStyle w:val="Normal"/>
        <w:spacing w:lineRule="auto" w:line="480"/>
        <w:ind w:firstLine="741"/>
        <w:jc w:val="both"/>
        <w:rPr/>
      </w:pPr>
      <w:r>
        <w:rPr/>
        <w:t>Brotherhood and Sisterhood are one of the primary benefits of actually being involved in Fraternities and Sororities.  According to a member of Alpha Phi at Boston University, Amanda Peterson, “A sorority is a good way to find a group of people that have lived here and have the experience to be a friend and mentor in an environment that can otherwise be very intimidating” (qtd. in Austin).  Before Greek life, members may have been an only child, or even one of three.   Instantaneously that number rises to 30-50 brothers or sisters—people who will go out of their way for you solely because of the special bond.  The bond creates a stronger group force, which can contribute to the common good of the community.  Fraternities and Sororities often employ themselves in philanthropies, raising “funds for charities and causes, including hearing impairment, child-abuse prevention, AIDS prevention and the cystic fibrosis foundation” (Austin 2).  A diverse group of brothers or sisters can reach out to the many parts of a campus to raise huge sums of money for a good cause.  Studies show that “members of Greek letter organizations are more likely to contribute financially to charitable and nonprofit organizations and religious groups, and to do so in greater amounts” (Whipple and Sullivan 4).  Communities can also benefit from community service performed by the Greek organizations.  Similar studies as previously mentioned show that “Those who join fraternities and sororities in college are more likely to volunteer and to be active in civic affairs during adulthood”(Whipple and Sullivan 4).  A large group of close-knit people performing service, or putting their efforts towards the public good, creates large and positive results.</w:t>
      </w:r>
    </w:p>
    <w:p>
      <w:pPr>
        <w:pStyle w:val="Normal"/>
        <w:spacing w:lineRule="auto" w:line="480"/>
        <w:ind w:firstLine="741"/>
        <w:jc w:val="both"/>
        <w:rPr/>
      </w:pPr>
      <w:r>
        <w:rPr/>
        <w:t>Benefits towards a specific philanthropy or the community can be brought down to a smaller level—Greek life creates many opportunities for its members as well.  Brothers and sisters are involved in a variety of extracurricular activities.  One sister or brother’s involvement in a certain club can create an opportunity for other member’s to join as well.  These opportunities “provide strong connections between members, plentiful opportunities for leadership and self-governance, and expectations for community service” (Whipple and Sullivan 4).  Many Greek organizations require their members to be involved in extracurricular activities to broaden their learning experience outside the college classroom.  Greeks can graduate with greater exposure to the world they are about to enter, which will help them in their future careers and relationships.</w:t>
      </w:r>
    </w:p>
    <w:p>
      <w:pPr>
        <w:pStyle w:val="Normal"/>
        <w:spacing w:lineRule="auto" w:line="480"/>
        <w:ind w:firstLine="741"/>
        <w:jc w:val="both"/>
        <w:rPr/>
      </w:pPr>
      <w:r>
        <w:rPr/>
        <w:t>In an attempt to detach themselves from the stereotypical Greek life ideas, many fraternities and sororities are teaching their members to be better members of today’s society.  Oregon State University’s Sigma Phi Epsilon is engaging in these new lessons in their Balanced Man Program.  The Balanced Man Program was created “to shift the center of life in the houses from beer-soaked blowouts to activities that promote healthy living and self-respect”  (Thornburgh 2).  Instead of pledging new members, “all recruits are equal members from Day One” (Thornburgh 2).  Brothers engage in yoga classes and salsa dancing instead of the assumed alcohol and drugs.  Similar efforts are being made by other national fraternities, in an attempt to clean up the poor reputations associated with being Greek (Thornburgh 2).  Another group of Alpha Phi Alpha brothers decided to better themselves and their community by using money previously invested in alcohol for a better cause.  Each brother realized he spent about $25 a week on alcohol.  After this realization hit, the brothers decided they would be “better off investing this money rather than spending it” (Korn 1).  They created the Seven Jewels Legacy Investment Club—an investment group to make financial gains as opposed to weekly drinking.  Groups like these create a respectable group of men or women that can provide financial or other support in their communities.</w:t>
      </w:r>
    </w:p>
    <w:p>
      <w:pPr>
        <w:pStyle w:val="Normal"/>
        <w:spacing w:lineRule="auto" w:line="480"/>
        <w:ind w:firstLine="741"/>
        <w:jc w:val="both"/>
        <w:rPr/>
      </w:pPr>
      <w:r>
        <w:rPr/>
        <w:t>While support in the community is a great achievement for Greek organizations, there are many negative aspects as well.  Those who oppose Greek life tend to be more pessimistic and focused on the stereotypical version of fraternities and sororities: alcohol abuse, hazing, academic dishonesty, and a decrease in critical thought.  The intended ideals of these secret societies seem to have gone awry in the past twenty to thirty years.</w:t>
      </w:r>
    </w:p>
    <w:p>
      <w:pPr>
        <w:pStyle w:val="Normal"/>
        <w:spacing w:lineRule="auto" w:line="480"/>
        <w:ind w:firstLine="741"/>
        <w:jc w:val="both"/>
        <w:rPr/>
      </w:pPr>
      <w:r>
        <w:rPr/>
        <w:t>Alcohol is one of the most associated problems with fraternities and sororities.  Some studies claim, “the abuse of alcohol has been decreasing” (Honan 1).  However, other studies “have shown that college students drink more than others their age” (Krupnick 1).  The alcohol/Greek life statistics are shocking.  Alcohol related injuries are the cause of almost 1,700 deaths of college students yearly.  Over 97,000 students are sexually assaulted while being under the influence of alcohol.  Alcohol causes more than 696,000 other sexual assaults committed by someone who is drunk (Krupnick 1).  While schools promote being dry, they realize what little effect their fliers and advice actually have.  While Greek life makes positive contributions to communities, many people say “Greek affiliates’ contributions to civic affairs do not negate the binge drinking culture present in fraternities and sororities” (Whipple and Sullivan 4).  Spring Break is a prime example of where binge drinking comes into play, having developed into “an American college ritual known for extreme behavior—binge drinking, drug taking, and sexual promiscuity” (Smeaton 1).  Surveys show that “Four out of five fraternity and sorority members reported themselves to be binge drinkers, admitting that they engaged in risky sexual behaviors, acted irresponsibly at times, and hurt their academic standing” (Nuwer 57).  Alcohol causes people to act irrationally and out of character.  While many colleges try to promote the smart use of alcohol, many college students get caught up in the moment and carried away on a river of alcohol.  All the momentary stories become tied to fraternities and sororities, leaving them with a bad reputation.</w:t>
      </w:r>
    </w:p>
    <w:p>
      <w:pPr>
        <w:pStyle w:val="Normal"/>
        <w:spacing w:lineRule="auto" w:line="480"/>
        <w:ind w:firstLine="741"/>
        <w:jc w:val="both"/>
        <w:rPr/>
      </w:pPr>
      <w:r>
        <w:rPr/>
        <w:t>Being caught up in the moment also produces a lot of hazing, another negative situation highly associated with Greek life.  While hazing is illegal in forty states, it still occurs frequently—especially during pledging and new member periods in fraternities and sororities respectively.  Hazing has been around for centuries, dating back to ancient societies such as Athens, which “consisted of practical jokes played by unruly young men that injured the hazed and citizens who got in the way” (Nuwer 92).  Today’s hazing involves any act that makes members of a fraternity or sorority uncomfortable: being forced to “engage in servitude; participate in intimidation; engage in acts of degradation such as required nudity; engage in rough rituals involving physical force, paddling, electric shocks, beatings; suffer from sleep deprivation” (Nuwer 35-36) among other things.  Some question why people being hazed don’t fight back, and the reasons are numerous: “Some are too intoxicated to make reasonable judgments about what is happening to them” or “Some are sleep deprived, and some cower after being physically beaten” (Nuwer 42).  Reporting hazing incidents is normally useless, because “law enforcement officers are unlikely to intervene until someone has been killed, is injured, or seeks counseling because of hazing” (Nuwer 43).  Hazing is associated with new members, and is often a deterrent from joining Greek life or being in favor of it.</w:t>
      </w:r>
    </w:p>
    <w:p>
      <w:pPr>
        <w:pStyle w:val="Normal"/>
        <w:spacing w:lineRule="auto" w:line="480"/>
        <w:ind w:firstLine="741"/>
        <w:jc w:val="both"/>
        <w:rPr/>
      </w:pPr>
      <w:r>
        <w:rPr/>
        <w:t>Greek life is also associated with academic dishonesty and a decrease in grades.  Studies show “Numerous studies have documented high rates of cheating among college students, especially members of fraternities and sororities” (Storch and Storch 247).  One study in particular, done by Eric A. Storch and Jason B. Storch, involved 244 undergraduate students at the University of Florida.  These students took a course with no prerequisites, and were asked questions in regards to cheating, such as, “How often the participant copied other students’ materials” or “how often the participant misrepresented an aspect of their life to avoid course assignments” (248).  The results indicated that “members of sororities reported higher rates of academic dishonesty as compared to non-members” and “the degree of involvement in a fraternity or sorority was associated with increased rates of academic dishonesty” (249).  Some suggest the reason for this increase in cheating is that members of fraternities and sororities have less time to dedicate to schoolwork due to large demands from their organization.  Others think alumnae and older members are sources for old notes and tests, making the college experience easier and more enjoyable for their brothers or sisters (249-250).</w:t>
      </w:r>
    </w:p>
    <w:p>
      <w:pPr>
        <w:pStyle w:val="Normal"/>
        <w:spacing w:lineRule="auto" w:line="480"/>
        <w:ind w:firstLine="741"/>
        <w:jc w:val="both"/>
        <w:rPr/>
      </w:pPr>
      <w:r>
        <w:rPr/>
        <w:t>Cheating allows students to fly through classes without much critical thought or learning.  It is said that students should increase their level of critical thought during their college career.  In a test involving four smaller cognitive tests of “reading comprehension, mathematics, critical thinking, and a composite measure of cognitive achievement…Greek men scored significantly lower than non-Greek men at the end of the first year of college on all four cognitive outcomes” (Randall and Grady 3).  It is thought that this trend is “likely to persist during subsequent years” (3).  Some researches believe this is caused because “the demands of Greek membership take time away from activities that promote cognitive development” (4).  This severe hindrance in education of members of fraternities and sororities is just one more of many negative aspects of Greek life.</w:t>
      </w:r>
    </w:p>
    <w:p>
      <w:pPr>
        <w:pStyle w:val="Normal"/>
        <w:spacing w:lineRule="auto" w:line="480"/>
        <w:ind w:firstLine="741"/>
        <w:jc w:val="both"/>
        <w:rPr/>
      </w:pPr>
      <w:r>
        <w:rPr/>
        <w:t>Greek life is looked upon in a negative and stereotypical aspect.  While many argue that these negative aspects overrun any positive contribution to the community or individual, others argue that Greek life is not all about alcohol and hazing.  Those involved in Greek life argue “fraternity and sorority members in Boston say there’s a lot more to taking the pledge” than the well-known stereotypes (Austin 1).  One of the hardest things for people to accept about Greek organizations is the secrecy involved within each chapter.  Just as in an iceberg, people can only see the surface of the whole.  Ninety percent of the organization is hidden from the world, and as sorority member Sarah Hempstead says, “people make up stereotypes for things that they don’t understand” (3).  Judgments will continue to be made about sororities and fraternities, but Greek life will live on in college campuses—creating a social environment of learning outside of the classroom.</w:t>
      </w:r>
    </w:p>
    <w:p>
      <w:pPr>
        <w:pStyle w:val="Normal"/>
        <w:spacing w:lineRule="auto" w:line="480"/>
        <w:ind w:firstLine="741"/>
        <w:jc w:val="both"/>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ind w:left="734" w:hanging="734"/>
        <w:rPr/>
      </w:pPr>
      <w:r>
        <w:rPr/>
        <w:t xml:space="preserve">Austin, Caitlin. "Fraternities, Sororities Help College Students Develop Sense of Community." </w:t>
      </w:r>
      <w:r>
        <w:rPr>
          <w:u w:val="single"/>
        </w:rPr>
        <w:t>The Boston Herald</w:t>
      </w:r>
      <w:r>
        <w:rPr/>
        <w:t xml:space="preserve"> 9 Mar. 2004. 18 Mar. 2006.</w:t>
      </w:r>
    </w:p>
    <w:p>
      <w:pPr>
        <w:pStyle w:val="Normal"/>
        <w:spacing w:lineRule="auto" w:line="480"/>
        <w:ind w:left="734" w:hanging="734"/>
        <w:rPr/>
      </w:pPr>
      <w:r>
        <w:rPr/>
        <w:tab/>
        <w:t xml:space="preserve">Austin talks about how Greek life benefits students by creating a community of people to provide support for each other.  </w:t>
      </w:r>
    </w:p>
    <w:p>
      <w:pPr>
        <w:pStyle w:val="Normal"/>
        <w:spacing w:lineRule="auto" w:line="480"/>
        <w:ind w:left="734" w:hanging="734"/>
        <w:rPr/>
      </w:pPr>
      <w:r>
        <w:rPr/>
        <w:t xml:space="preserve">Honan, William H. "Study Ties Binge Drinking to Fraternity House Life." </w:t>
      </w:r>
      <w:r>
        <w:rPr>
          <w:u w:val="single"/>
        </w:rPr>
        <w:t>The New York Times</w:t>
      </w:r>
      <w:r>
        <w:rPr/>
        <w:t xml:space="preserve"> 6 Dec. 1995, sec. B: 16. 25 Mar. 2006.</w:t>
      </w:r>
    </w:p>
    <w:p>
      <w:pPr>
        <w:pStyle w:val="Normal"/>
        <w:spacing w:lineRule="auto" w:line="480"/>
        <w:ind w:left="734" w:hanging="734"/>
        <w:rPr/>
      </w:pPr>
      <w:r>
        <w:rPr/>
        <w:tab/>
        <w:t>Honan talks about the high relationship between fraternities and alcohol, but also claiming that alcohol is not just a Greek problem but also a campus wide problem.</w:t>
      </w:r>
    </w:p>
    <w:p>
      <w:pPr>
        <w:pStyle w:val="Normal"/>
        <w:spacing w:lineRule="auto" w:line="480"/>
        <w:ind w:left="734" w:hanging="734"/>
        <w:rPr/>
      </w:pPr>
      <w:r>
        <w:rPr/>
        <w:t xml:space="preserve">Korn, Donald J. "It's Greek to Them." </w:t>
      </w:r>
      <w:r>
        <w:rPr>
          <w:u w:val="single"/>
        </w:rPr>
        <w:t>Black Enterprise</w:t>
      </w:r>
      <w:r>
        <w:rPr/>
        <w:t xml:space="preserve"> Fall 2000: 50. 20 Mar. 2006. </w:t>
      </w:r>
    </w:p>
    <w:p>
      <w:pPr>
        <w:pStyle w:val="Normal"/>
        <w:spacing w:lineRule="auto" w:line="480"/>
        <w:ind w:left="734" w:hanging="734"/>
        <w:rPr/>
      </w:pPr>
      <w:r>
        <w:rPr/>
        <w:tab/>
        <w:t>Korn’s article talks about a fraternity investment program, the Seven Jewels Legacy Investment Club, that invests its money instead of buying beer.</w:t>
      </w:r>
    </w:p>
    <w:p>
      <w:pPr>
        <w:pStyle w:val="Normal"/>
        <w:spacing w:lineRule="auto" w:line="480"/>
        <w:ind w:left="734" w:hanging="734"/>
        <w:rPr/>
      </w:pPr>
      <w:r>
        <w:rPr/>
        <w:t xml:space="preserve">Krupnick, Matt. "Experts Say Schools Need New Strategies to Fight Alcohol Abuse." </w:t>
      </w:r>
      <w:r>
        <w:rPr>
          <w:u w:val="single"/>
        </w:rPr>
        <w:t>Contra Costa Times</w:t>
      </w:r>
      <w:r>
        <w:rPr/>
        <w:t xml:space="preserve"> 15 Jan. 2006. 25 Mar. 2006. </w:t>
      </w:r>
    </w:p>
    <w:p>
      <w:pPr>
        <w:pStyle w:val="Normal"/>
        <w:spacing w:lineRule="auto" w:line="480"/>
        <w:ind w:left="734" w:hanging="734"/>
        <w:rPr/>
      </w:pPr>
      <w:r>
        <w:rPr/>
        <w:tab/>
        <w:t>Krupnick goes into great deal about alcohol abuse within fraternities and sororities, while describing a few new methods to try to solve this problem.</w:t>
      </w:r>
    </w:p>
    <w:p>
      <w:pPr>
        <w:pStyle w:val="Normal"/>
        <w:spacing w:lineRule="auto" w:line="480"/>
        <w:ind w:left="734" w:hanging="734"/>
        <w:rPr/>
      </w:pPr>
      <w:r>
        <w:rPr/>
        <w:t xml:space="preserve">Nuwer, Hank. </w:t>
      </w:r>
      <w:r>
        <w:rPr>
          <w:u w:val="single"/>
        </w:rPr>
        <w:t>Wrongs of Passage</w:t>
      </w:r>
      <w:r>
        <w:rPr/>
        <w:t>. Indianapolis: Indiana UP, 1999. 35-92.</w:t>
      </w:r>
    </w:p>
    <w:p>
      <w:pPr>
        <w:pStyle w:val="Normal"/>
        <w:spacing w:lineRule="auto" w:line="480"/>
        <w:ind w:left="734" w:hanging="734"/>
        <w:rPr/>
      </w:pPr>
      <w:r>
        <w:rPr/>
        <w:tab/>
        <w:t>Nuwer’s book is full of examples of how Greek life has lived up to the poor reputation of death related accidents from alcohol and hazing.</w:t>
      </w:r>
    </w:p>
    <w:p>
      <w:pPr>
        <w:pStyle w:val="Normal"/>
        <w:spacing w:lineRule="auto" w:line="480"/>
        <w:ind w:left="734" w:hanging="734"/>
        <w:rPr/>
      </w:pPr>
      <w:r>
        <w:rPr/>
        <w:t xml:space="preserve">Randall, Kathleen, and David L. Grady. "The Greek Experience and Critical-Thinking Skills." </w:t>
      </w:r>
      <w:r>
        <w:rPr>
          <w:u w:val="single"/>
        </w:rPr>
        <w:t>New Directions for Student Services</w:t>
      </w:r>
      <w:r>
        <w:rPr/>
        <w:t xml:space="preserve"> Spring 1998: 29-37. 25 Mar. 2006. </w:t>
      </w:r>
    </w:p>
    <w:p>
      <w:pPr>
        <w:pStyle w:val="Normal"/>
        <w:spacing w:lineRule="auto" w:line="480"/>
        <w:ind w:left="734" w:hanging="734"/>
        <w:rPr/>
      </w:pPr>
      <w:r>
        <w:rPr/>
        <w:tab/>
        <w:t>Randall describes the issue about how college is supposed to improve critical thought in college students.  Yet those who join Greek organizations as freshman are limited and oftentimes develop much less critical thought than their non-Greek peers.</w:t>
      </w:r>
    </w:p>
    <w:p>
      <w:pPr>
        <w:pStyle w:val="Normal"/>
        <w:spacing w:lineRule="auto" w:line="480"/>
        <w:ind w:left="734" w:hanging="734"/>
        <w:rPr/>
      </w:pPr>
      <w:r>
        <w:rPr/>
        <w:t xml:space="preserve">Smeaton, George L., Bharath M. Josiam, and Uta C. Dietrich. "College Students' Binge Drinking At a Beach-Front Destination During Spring Break." </w:t>
      </w:r>
      <w:r>
        <w:rPr>
          <w:u w:val="single"/>
        </w:rPr>
        <w:t>Journal of American College Health</w:t>
      </w:r>
      <w:r>
        <w:rPr/>
        <w:t xml:space="preserve"> 6 (1998): 247-154. 24 Mar. 2006. </w:t>
      </w:r>
    </w:p>
    <w:p>
      <w:pPr>
        <w:pStyle w:val="Normal"/>
        <w:spacing w:lineRule="auto" w:line="480"/>
        <w:ind w:left="734" w:hanging="734"/>
        <w:rPr/>
      </w:pPr>
      <w:r>
        <w:rPr/>
        <w:tab/>
        <w:t>Smeaton describes alcohol related issues that occur during Spring Break, as well as a survey given to 383 college students over spring break (Greek and non-Greek) to find a correlation between binge drinking and gender, Greeks, age, and those who have a party-centered lifestlye.</w:t>
      </w:r>
    </w:p>
    <w:p>
      <w:pPr>
        <w:pStyle w:val="Normal"/>
        <w:spacing w:lineRule="auto" w:line="480"/>
        <w:ind w:left="734" w:hanging="734"/>
        <w:rPr/>
      </w:pPr>
      <w:r>
        <w:rPr/>
        <w:t xml:space="preserve">Storch, Erik A., and Jason B. Storch. "Fraternities, Sororities, and Acacemic Dishonesty." </w:t>
      </w:r>
      <w:r>
        <w:rPr>
          <w:u w:val="single"/>
        </w:rPr>
        <w:t>College Student Journal</w:t>
      </w:r>
      <w:r>
        <w:rPr/>
        <w:t xml:space="preserve"> 2 (2002): 247-252. 25 Mar. 2006. </w:t>
      </w:r>
    </w:p>
    <w:p>
      <w:pPr>
        <w:pStyle w:val="Normal"/>
        <w:spacing w:lineRule="auto" w:line="480"/>
        <w:ind w:left="734" w:hanging="734"/>
        <w:rPr/>
      </w:pPr>
      <w:r>
        <w:rPr/>
        <w:tab/>
        <w:t>Storch and Storch conducted an experiment on academic dishonesty in college, to determine which students are more likely to cheat—finding that the likelihood of cheating is increased if one is in a fraternity or sorority.</w:t>
      </w:r>
    </w:p>
    <w:p>
      <w:pPr>
        <w:pStyle w:val="Normal"/>
        <w:spacing w:lineRule="auto" w:line="480"/>
        <w:ind w:left="734" w:hanging="734"/>
        <w:rPr/>
      </w:pPr>
      <w:r>
        <w:rPr/>
        <w:t xml:space="preserve">Thornburgh, Nathan. "Taming the Toga." </w:t>
      </w:r>
      <w:r>
        <w:rPr>
          <w:u w:val="single"/>
        </w:rPr>
        <w:t>Time</w:t>
      </w:r>
      <w:r>
        <w:rPr/>
        <w:t xml:space="preserve"> 20 Feb. 2006: 52. 25 Mar. 2006. </w:t>
      </w:r>
    </w:p>
    <w:p>
      <w:pPr>
        <w:pStyle w:val="Normal"/>
        <w:spacing w:lineRule="auto" w:line="480"/>
        <w:ind w:left="734" w:hanging="734"/>
        <w:rPr/>
      </w:pPr>
      <w:r>
        <w:rPr/>
        <w:tab/>
        <w:t>Thornburgh discusses one fraternity’s reforms to better themselves—the Balanced Man Program—which encourages self-respect.</w:t>
      </w:r>
    </w:p>
    <w:p>
      <w:pPr>
        <w:pStyle w:val="Normal"/>
        <w:spacing w:lineRule="auto" w:line="480"/>
        <w:ind w:left="734" w:hanging="734"/>
        <w:rPr/>
      </w:pPr>
      <w:r>
        <w:rPr/>
        <w:t xml:space="preserve">Whipple, Edward G., and Eileen G. Sullivan. "Greek Letter Organizations: Communities of Learners?" </w:t>
      </w:r>
      <w:r>
        <w:rPr>
          <w:u w:val="single"/>
        </w:rPr>
        <w:t>New Directions for Student Services</w:t>
      </w:r>
      <w:r>
        <w:rPr/>
        <w:t xml:space="preserve"> Spring 1998: 7. 25 Mar. 2006.</w:t>
      </w:r>
    </w:p>
    <w:p>
      <w:pPr>
        <w:pStyle w:val="Normal"/>
        <w:spacing w:lineRule="auto" w:line="480"/>
        <w:ind w:left="734" w:hanging="734"/>
        <w:rPr/>
      </w:pPr>
      <w:r>
        <w:rPr/>
        <w:tab/>
        <w:t>Whipple gives a history of Greek Organizations, and continues on to discuss some benefits of Greek life such as service to the community as well as some disadvantages such as hazing and binge drinking.</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ast Nam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4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5:40:00Z</dcterms:created>
  <dc:creator>Amanda Bishop</dc:creator>
  <dc:description/>
  <dc:language>en-US</dc:language>
  <cp:lastModifiedBy>Information Technology</cp:lastModifiedBy>
  <dcterms:modified xsi:type="dcterms:W3CDTF">2008-03-14T15:40:00Z</dcterms:modified>
  <cp:revision>2</cp:revision>
  <dc:subject/>
  <dc:title>Amanda Bishop</dc:title>
</cp:coreProperties>
</file>